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226378607"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301410197"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419196557"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1462645852"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619400066"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971000645"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418345680"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785004446"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884578104"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